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50.25pt;margin-top:0pt;width:425.95pt;height:44.95pt;mso-wrap-style:none;v-text-anchor:middle" type="_x0000_t136">
            <v:path textpathok="t"/>
            <v:textpath on="t" fitshape="t" string="What is Technology?" style="font-family:&quot;Arial Black&quot;;font-size:3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>
          <w:trHeight w:val="3600" w:hRule="atLeast"/>
        </w:trPr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at Do You Think You Know Abou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hat Questions Do You Have About…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00" w:hRule="atLeast"/>
        </w:trPr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hat Did I Learn…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Name:_______________________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31:00Z</dcterms:created>
  <dc:creator>Student</dc:creator>
  <dc:description/>
  <dc:language>en-US</dc:language>
  <cp:lastModifiedBy>Carol</cp:lastModifiedBy>
  <cp:lastPrinted>2003-11-09T08:54:00Z</cp:lastPrinted>
  <dcterms:modified xsi:type="dcterms:W3CDTF">2011-08-25T18:32:00Z</dcterms:modified>
  <cp:revision>3</cp:revision>
  <dc:subject/>
  <dc:title/>
</cp:coreProperties>
</file>